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2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luorome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ganis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cherichia co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ulticellu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yt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atom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ysi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spi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cellu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su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ga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e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ukaryot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r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cleic aci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pi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ncr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rm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lorophy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otosynthe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loroplas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ytopla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ysoso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boso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l wa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lulo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sma membr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luco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enosine triphosph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romsomo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bonucleic ac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mino ac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ypeptide cha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inese hamster ovary ce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ro ce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La ce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karyot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cromolecu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rbohydr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ytoskelet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nom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ym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nosacchari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acchari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ysacchari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ucto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cro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cto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lular respi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oxyribo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ydrophob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iglyceri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ospholipi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ydrophil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roi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-gro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cleoti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wis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wiss" w:hAnsi="Times New Roman;Swiss" w:eastAsia="Times New Roman;Swiss" w:cs="Times New Roman;Swis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20:04:00Z</dcterms:created>
  <dc:creator>Susan.Watson</dc:creator>
  <dc:description/>
  <cp:keywords/>
  <dc:language>en-US</dc:language>
  <cp:lastModifiedBy>Susan.Watson</cp:lastModifiedBy>
  <cp:lastPrinted>2008-09-04T16:12:00Z</cp:lastPrinted>
  <dcterms:modified xsi:type="dcterms:W3CDTF">2008-09-04T20:13:00Z</dcterms:modified>
  <cp:revision>1</cp:revision>
  <dc:subject/>
  <dc:title>Biotechnology</dc:title>
</cp:coreProperties>
</file>